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3140</wp:posOffset>
            </wp:positionH>
            <wp:positionV relativeFrom="paragraph">
              <wp:posOffset>-237490</wp:posOffset>
            </wp:positionV>
            <wp:extent cx="909955" cy="85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  <w:t>PROFORMA FOR REIMBURSEMENT OF MEDICAL EXPENSES TO INSURED PERS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" w:hAnsi="Times" w:cs="Arial"/>
          <w:bCs/>
          <w:i/>
          <w:i/>
          <w:sz w:val="22"/>
          <w:szCs w:val="22"/>
        </w:rPr>
      </w:pPr>
      <w:r>
        <w:rPr>
          <w:rFonts w:cs="Arial" w:ascii="Times" w:hAnsi="Times"/>
          <w:bCs/>
          <w:i/>
          <w:sz w:val="22"/>
          <w:szCs w:val="22"/>
        </w:rPr>
        <w:t>( To be filled by the Medical Officer of Private Medical Institution 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ther the case was an emergent one (Nature o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ergency to be specifi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iagnosis of the case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hether the case was admitted  on  requisition  fr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he Insurance Medical Officer / IMP. if not, Wheth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the  case  would  have  Ordinary  been   referred   by 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MO / IMP Concerned for in – patient treat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he  dates  of  admission and  discharge of the pati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rom the hospital stoppages costly/ special medicines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cord from the Insured Pers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he class of accommodation provided for the patient.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hether it was discolosed that he</w:t>
      </w:r>
    </w:p>
    <w:p>
      <w:pPr>
        <w:pStyle w:val="Normal"/>
        <w:tabs>
          <w:tab w:val="clear" w:pos="720"/>
          <w:tab w:val="left" w:pos="788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r who is the family member of the Insured Person and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s is eligible for medical benefits under the ESI Schem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t the time of admission or after admission of the date.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(a) Whether the case was admitted and was provide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ith  in - patient  treatment  in  special  war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b) If so,  whether such a special ward  treatment  w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ovided to  the  case  or by the Insured  Person or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y  any  of  his relatives or such a special ward w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ovided  to  the  case  on  the basis of the month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ncome of Insured  Pers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The charges which would have been collected, if th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se was treated in the General  Ward itself  instead 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f  in  the special  ward during the  entire  period of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reat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Whether the Insured Person was advised to purchase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he medicines from open mar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Details of  X - ray,  operation  medicines, Lab test etc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ay be furnished  in the prescribed proforma enclosed.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hether the health condition of the patient was such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hat any delay.</w:t>
        <w:tab/>
        <w:tab/>
        <w:tab/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In admitting him either in the ESI Hospital or in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Government Hospital would seriously jeopardized</w:t>
        <w:tab/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his health conditi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of the Medicial Offic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of Private Medical Institu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e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  R  O  F O  R  M  A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Hospital stoppag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ssion </w:t>
        <w:tab/>
        <w:tab/>
        <w:t>Total  No. of days</w:t>
        <w:tab/>
        <w:tab/>
        <w:t xml:space="preserve">Rate per day </w:t>
        <w:tab/>
        <w:tab/>
        <w:t>Tot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Medicin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tails of medicines given </w:t>
        <w:tab/>
        <w:tab/>
        <w:t xml:space="preserve">Quantity </w:t>
        <w:tab/>
        <w:tab/>
        <w:t xml:space="preserve">   Amount charg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X- R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ails of  X – ray taken </w:t>
        <w:tab/>
        <w:tab/>
        <w:tab/>
        <w:tab/>
        <w:tab/>
        <w:t>Amount charg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ails of tests done </w:t>
        <w:tab/>
        <w:tab/>
        <w:tab/>
        <w:tab/>
        <w:tab/>
        <w:tab/>
        <w:t>Amount charged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37:00Z</dcterms:created>
  <dc:creator>Sparks1</dc:creator>
  <dc:description/>
  <cp:keywords/>
  <dc:language>en-US</dc:language>
  <cp:lastModifiedBy>Ridham</cp:lastModifiedBy>
  <dcterms:modified xsi:type="dcterms:W3CDTF">2012-07-12T12:43:00Z</dcterms:modified>
  <cp:revision>3</cp:revision>
  <dc:subject/>
  <dc:title/>
</cp:coreProperties>
</file>